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t>My Space</w:t>
      </w:r>
    </w:p>
    <w:p>
      <w:pPr>
        <w:pStyle w:val="Normal"/>
        <w:jc w:val="center"/>
        <w:rPr>
          <w:rFonts w:ascii="Verdana" w:hAnsi="Verdana" w:cs="Verdana"/>
        </w:rPr>
      </w:pPr>
      <w:r>
        <w:rPr>
          <w:rFonts w:cs="Verdana" w:ascii="Verdana" w:hAnsi="Verdana"/>
        </w:rPr>
      </w:r>
    </w:p>
    <w:p>
      <w:pPr>
        <w:pStyle w:val="Normal"/>
        <w:rPr/>
      </w:pPr>
      <w:r>
        <w:rPr>
          <w:rFonts w:cs="Verdana" w:ascii="Verdana" w:hAnsi="Verdana"/>
        </w:rPr>
        <w:tab/>
        <w:t xml:space="preserve">Someone entering my bedroom for the first time would immediately know what kind of girl I am. From the flowery blue bedspread and curtains to the tangle of plants and the soothing bird songs playing on my stereo, everything in my room screams “Melissa Jones.” My private sanctuary, my bedroom, is overflowing with plants, books, and birds. </w:t>
      </w:r>
    </w:p>
    <w:p>
      <w:pPr>
        <w:pStyle w:val="Normal"/>
        <w:rPr/>
      </w:pPr>
      <w:r>
        <w:rPr>
          <w:rFonts w:cs="Verdana" w:ascii="Verdana" w:hAnsi="Verdana"/>
        </w:rPr>
        <w:tab/>
        <w:t>I love plants! A lacy rabbit’s foot fern takes up my nightstand, while a philodendron happily spills its thick vines over the top of the bookcase and down the shelves. Two African violets (a purple and a sparkly pink) bask in the afternoon sunlight streaming into my window. On the other windowsill, a spider plant weaves its long tendrils (each with a baby plant at the end) through the slats of my window blind. I can’t wait to walk into my room and discover all of the new buds and blossoms.</w:t>
      </w:r>
    </w:p>
    <w:p>
      <w:pPr>
        <w:pStyle w:val="Normal"/>
        <w:rPr>
          <w:rFonts w:ascii="Verdana" w:hAnsi="Verdana" w:cs="Verdana"/>
        </w:rPr>
      </w:pPr>
      <w:r>
        <w:rPr>
          <w:rFonts w:cs="Verdana" w:ascii="Verdana" w:hAnsi="Verdana"/>
        </w:rPr>
        <w:tab/>
        <w:t>Even though my plants are the focal point of my private space, I still have room for books. My books are my best friends! I have a tall bookcase—the one with the philodendron on top—and I make sure my books are lined up neatly on the shelves, with all the books in the series in correct order. The Nancy Drew and Trixie Belden mysteries go on the top shelf, the Little House books on the next shelf, and my plant guides and bird books on the third shelf. The bottom shelf is empty because I’m hoping for the whole set of Zane Grey books someday. Then I could read for days straight!</w:t>
      </w:r>
    </w:p>
    <w:p>
      <w:pPr>
        <w:pStyle w:val="Normal"/>
        <w:rPr/>
      </w:pPr>
      <w:r>
        <w:rPr>
          <w:rFonts w:cs="Verdana" w:ascii="Verdana" w:hAnsi="Verdana"/>
        </w:rPr>
        <w:tab/>
        <w:t xml:space="preserve">When I’m not reading my favorite novels or examining my plants, I love to watch birds. I have a birdfeeder right outside my bedroom window, so I can lay on my bed and watch the birds. Their happy twittering makes me feel better when I’m upset or sad. Chickadees, robins and blue jays are some of my favorite birds, so I have pictures of them plastered all over my walls. I even have a bird clock that plays real recorded bird songs every hour. I have bird wallpaper and a bird calendar…but not a bird </w:t>
      </w:r>
      <w:r>
        <w:rPr>
          <w:rFonts w:cs="Verdana" w:ascii="Verdana" w:hAnsi="Verdana"/>
          <w:i/>
        </w:rPr>
        <w:t>bath</w:t>
      </w:r>
      <w:r>
        <w:rPr>
          <w:rFonts w:cs="Verdana" w:ascii="Verdana" w:hAnsi="Verdana"/>
        </w:rPr>
        <w:t>!</w:t>
      </w:r>
    </w:p>
    <w:p>
      <w:pPr>
        <w:pStyle w:val="Normal"/>
        <w:rPr/>
      </w:pPr>
      <w:r>
        <w:rPr>
          <w:rFonts w:cs="Verdana" w:ascii="Verdana" w:hAnsi="Verdana"/>
        </w:rPr>
        <w:tab/>
        <w:t>Growing plants, reading books and watching birds are some of my favorite activities when I’m in my bedroom. When I’m relaxing in my room, I feel peaceful and happy. Other people (like my best friend) are welcome in my room, but usually I’m glad when I’m alone again. I love my room, because it is uniquely mine, and just how I want it to be. It’s my s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ARognlie</dc:creator>
  <dc:description/>
  <cp:keywords/>
  <dc:language>en-US</dc:language>
  <cp:lastModifiedBy>Amy Rognlie</cp:lastModifiedBy>
  <dcterms:modified xsi:type="dcterms:W3CDTF">2011-01-27T18:52:00Z</dcterms:modified>
  <cp:revision>6</cp:revision>
  <dc:subject/>
  <dc:title>My Space</dc:title>
</cp:coreProperties>
</file>